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 доходах, расходах, об имуществе и обязательствах имущественного характера лиц, замещающих муниципальные должности,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за отчетный период с 1 января по 31 декабря 2017 года </w:t>
      </w:r>
    </w:p>
    <w:tbl>
      <w:tblPr>
        <w:tblW w:w="160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260"/>
        <w:gridCol w:w="1080"/>
        <w:gridCol w:w="900"/>
        <w:gridCol w:w="1080"/>
        <w:gridCol w:w="1260"/>
        <w:gridCol w:w="1080"/>
        <w:gridCol w:w="1080"/>
        <w:gridCol w:w="1620"/>
        <w:gridCol w:w="1440"/>
        <w:gridCol w:w="1620"/>
      </w:tblGrid>
      <w:tr>
        <w:trPr>
          <w:trHeight w:val="6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лица, чьи сведения размещаются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*&gt;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**&gt;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-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енченко Николай Василье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Новоромановского сельского посел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3217,5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 (супруги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7093,0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птев </w:t>
            </w:r>
          </w:p>
          <w:p>
            <w:pPr>
              <w:pStyle w:val="Normal"/>
              <w:jc w:val="center"/>
              <w:rPr/>
            </w:pPr>
            <w:r>
              <w:rPr/>
              <w:t>Михаил Викторо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по охране леса ГКУ Брянской области «Мглинское лесничеств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ЭНДЭ соляри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27088,2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САЗ 350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Новоромановская СОШ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689,5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аяся Новоромановкая СОШ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йся МБОУ Новоромановская СО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ева Анна Михайл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Староромановский ФАП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УБЗ Мглинская ЦРБ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1017,4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(супруг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Х «Мроторг» разнорабочи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7150,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рютко Татьяна Михайл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Новоромановский ФАП</w:t>
            </w:r>
          </w:p>
          <w:p>
            <w:pPr>
              <w:pStyle w:val="Normal"/>
              <w:jc w:val="center"/>
              <w:rPr/>
            </w:pPr>
            <w:r>
              <w:rPr/>
              <w:t>ГУБЗ Мглинская ЦР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717,5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(супруг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утей Московская-рязанская дистанция путей ПЧ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нько Инна Валерь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ГУП «Почта России»,начальник отделения, отпуск по уходу за ребенком до 3-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9,1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(супруг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ГУП «Почта России»,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НИВА - 212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4117,7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аяся МБОУ Новоромановская СОШ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йся Старормановская ООШ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школьни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оплин Олег Павло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сион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ЭУ нек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844,7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ЕВРОЛЕ </w:t>
            </w:r>
            <w:r>
              <w:rPr>
                <w:lang w:val="en-US"/>
              </w:rPr>
              <w:t>LACETTI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(супруги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сион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440,1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ухленко Валентина Михайло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МБОУ Новоромановская СО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436433,6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понова Любовь Григорь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сионе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14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о не работа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тоцикл ЯВА 35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ктор владимирец Т-2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сев Василий Павло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сион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 2105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354,8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сион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46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ева Светлана Петр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текарь Новоромановская сельская библиоте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623,1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о не работа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аяся МБОУ Новоромановская СОШ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*&gt; Указывается только фамилия, имя, отчество лица, чьи сведения размещаются.</w:t>
      </w:r>
    </w:p>
    <w:p>
      <w:pPr>
        <w:pStyle w:val="Normal"/>
        <w:jc w:val="both"/>
        <w:rPr/>
      </w:pPr>
      <w:r>
        <w:rPr/>
        <w:t xml:space="preserve">Фамилия, имя, отчество супруги (супруга) и несовершеннолетних детей не указываются. </w:t>
      </w:r>
    </w:p>
    <w:p>
      <w:pPr>
        <w:pStyle w:val="Normal"/>
        <w:jc w:val="both"/>
        <w:rPr/>
      </w:pPr>
      <w:r>
        <w:rPr/>
        <w:t xml:space="preserve">&lt;**&gt; Сведения указываются, если общая сумма совершенной сделки превышает общий доход лица, чьи сведения размещаются, и его супруги (супруга) за три последних года, предшествующих отчетному периоду. </w:t>
      </w:r>
    </w:p>
    <w:p>
      <w:pPr>
        <w:pStyle w:val="Normal"/>
        <w:rPr/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rPr>
          <w:rStyle w:val="FontStyle13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6:38:00Z</dcterms:created>
  <dc:creator>Admin</dc:creator>
  <dc:description/>
  <cp:keywords/>
  <dc:language>en-US</dc:language>
  <cp:lastModifiedBy>User</cp:lastModifiedBy>
  <cp:lastPrinted>2018-05-10T15:28:00Z</cp:lastPrinted>
  <dcterms:modified xsi:type="dcterms:W3CDTF">2018-05-22T10:26:00Z</dcterms:modified>
  <cp:revision>9</cp:revision>
  <dc:subject/>
  <dc:title>Приложение к</dc:title>
</cp:coreProperties>
</file>